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8 – USID de CHALONS EN CHAMPAGNE– emprises de Chalons en Champagne, Suippes et leurs sites rattach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8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